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44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para prestação de serviços de manutenção de válvulas, ventosas e demais peças e assemelhados do sistema de distribuição de água, pesquisa de vazamento e macromedição, na cidade de Juiz de Fora e distritos da região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O desconto ofertado para os serviços é de .........%  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3-06-14T20:16:00Z</dcterms:modified>
  <cp:revision>11</cp:revision>
  <dc:subject/>
  <dc:title>EDITAL</dc:title>
</cp:coreProperties>
</file>